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«Совета по предпринимательству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муниципального образования 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 июня 2023 года                                        ст-ца Тбилисская                                    № 1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.А. Ерош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.Н. 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СТВОВАЛИ А.А. Ерошенко, М.А. Рютин, В.В. Грачев, Ливадняя М.А.,  А.А. Бекк, М.М. Волобуев, А.В. Черкашин, Н.Н. Белевцева, Г.И. Рамша, Березина И.М., еще 12 субъектов малого и среднего предпринимательства муниципального образования Тбилис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«Социальное предпринимательств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формальная занятость и грамотность трудов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 Волобуев М.М. – ведущий специалист МБУ Тбилисский Ц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оказ презентации по те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kreset"/>
        <w:rPr/>
      </w:pPr>
      <w:r>
        <w:rPr>
          <w:color w:val="2A2C32"/>
          <w:spacing w:val="3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нятие социального предпринимательства появилось в российском законодательстве сравнительно недавно — в 2019 году. Согласно </w:t>
      </w:r>
      <w:hyperlink r:id="rId2" w:tgtFrame="_blank">
        <w:r>
          <w:rPr>
            <w:rStyle w:val="InternetLink"/>
            <w:sz w:val="28"/>
            <w:szCs w:val="28"/>
          </w:rPr>
          <w:t>закону №245-ФЗ</w:t>
        </w:r>
      </w:hyperlink>
      <w:r>
        <w:rPr>
          <w:sz w:val="28"/>
          <w:szCs w:val="28"/>
        </w:rPr>
        <w:t>, это предпринимательская деятельность, которая направлена на достижение общественно полезных целей. Она должна решать социальные проблемы граждан и общества.</w:t>
      </w:r>
    </w:p>
    <w:p>
      <w:pPr>
        <w:pStyle w:val="Stkreset"/>
        <w:rPr>
          <w:sz w:val="28"/>
          <w:szCs w:val="28"/>
        </w:rPr>
      </w:pPr>
      <w:r>
        <w:rPr>
          <w:sz w:val="28"/>
          <w:szCs w:val="28"/>
        </w:rPr>
        <w:t>Отличие социальных предприятий от некоммерческих организаций в том, что первые решают проблемы граждан с помощью бизнеса. Они получают финансовую прибыль от своей деятельности, а благотворительные фонды и другие НКО — нет.</w:t>
      </w:r>
    </w:p>
    <w:p>
      <w:pPr>
        <w:pStyle w:val="Stkreset"/>
        <w:rPr>
          <w:sz w:val="28"/>
          <w:szCs w:val="28"/>
        </w:rPr>
      </w:pPr>
      <w:r>
        <w:rPr>
          <w:sz w:val="28"/>
          <w:szCs w:val="28"/>
        </w:rPr>
        <w:t>Отличие социального бизнеса от обычного в том, что главный критерий успешности таких компаний — не прибыль, а социальный эффект. Ещё его называют импактом. Это положительные изменения, которые происходят в жизни конкретного благополучателя или общества в цело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социального бизнеса</w:t>
      </w:r>
    </w:p>
    <w:p>
      <w:pPr>
        <w:pStyle w:val="Stktheme26309mb05"/>
        <w:rPr>
          <w:sz w:val="28"/>
          <w:szCs w:val="28"/>
        </w:rPr>
      </w:pPr>
      <w:r>
        <w:rPr>
          <w:sz w:val="28"/>
          <w:szCs w:val="28"/>
        </w:rPr>
        <w:t>Критерии социального бизнеса определены во всё том же №245-ФЗ. Социальным предприятием считается субъект малого и среднего предпринимательства, который соответствует одному или нескольким пунктам из списка ниж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ания трудоустраивает людей с инвалидностью; одиноких и многодетных родителей, которые воспитывают несовершеннолетних детей; пенсионеров, выпускников детских домов, бывших осуждённых, беженцев или малоимущих граждан. Доля таких сотрудников в компании должна составлять не менее 50%, а расходы на оплату их труда — более 25%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ания реализует товары или услуги, которые производят эти категории граждан. Доля доходов от продажи таких товаров в общей выручке компании должна быть не менее 50%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ания производит товары или услуги, которые ориентированы на те же категории граждан. Например, такая компания может создавать умные трости для слепых и слабовидящих людей. Доля доходов от этого вида деятельности в общей выручке компании должна быть не менее 50%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пания решает социальные проблемы общества и работает на достижение общественно полезных целей. К такой деятельности относится, например, обучение детей-сирот или создание экологичной продукции. Доля доходов от этого вида деятельности в общей выручке компании должна быть не менее 50%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легии социального бизнеса</w:t>
      </w:r>
    </w:p>
    <w:p>
      <w:pPr>
        <w:pStyle w:val="Stkreset"/>
        <w:rPr>
          <w:sz w:val="28"/>
          <w:szCs w:val="28"/>
        </w:rPr>
      </w:pPr>
      <w:r>
        <w:rPr>
          <w:sz w:val="28"/>
          <w:szCs w:val="28"/>
        </w:rPr>
        <w:t>Социальные предприниматели получают три вида льгот: финансовые льготы, имущественные льготы, а также консультационную поддержку. Поговорим о каждом виде подробнее.</w:t>
      </w:r>
    </w:p>
    <w:p>
      <w:pPr>
        <w:pStyle w:val="Stkreset"/>
        <w:rPr/>
      </w:pPr>
      <w:r>
        <w:rPr>
          <w:rStyle w:val="StrongEmphasis"/>
          <w:sz w:val="28"/>
          <w:szCs w:val="28"/>
        </w:rPr>
        <w:t>Финансовые льготы.</w:t>
      </w:r>
      <w:r>
        <w:rPr>
          <w:sz w:val="28"/>
          <w:szCs w:val="28"/>
        </w:rPr>
        <w:t xml:space="preserve"> Максимальная субсидия из федерального бюджета для социального предпринимателя — 1 миллион рублей, начинающие предприниматели могут рассчитывать на сумму до 300 тысяч рублей. Если лидер проекта пройдёт обучение в центре «Мой бизнес», он сможет получить </w:t>
      </w:r>
      <w:hyperlink r:id="rId3" w:tgtFrame="_blank">
        <w:r>
          <w:rPr>
            <w:rStyle w:val="InternetLink"/>
            <w:sz w:val="28"/>
            <w:szCs w:val="28"/>
          </w:rPr>
          <w:t>грант</w:t>
        </w:r>
      </w:hyperlink>
      <w:r>
        <w:rPr>
          <w:sz w:val="28"/>
          <w:szCs w:val="28"/>
        </w:rPr>
        <w:t xml:space="preserve"> от Министерства экономического развития. Размер гранта — от 100 тысяч до 500 тысяч рублей. Важное условие: предприниматель должен иметь собственные деньги для развития бизнеса — в размере суСоциальные предприниматели могут обратиться в НКО — например, в фонд поддержки социальных инициатив в сфере детства «</w:t>
      </w:r>
      <w:hyperlink r:id="rId4" w:tgtFrame="_blank">
        <w:r>
          <w:rPr>
            <w:rStyle w:val="InternetLink"/>
            <w:sz w:val="28"/>
            <w:szCs w:val="28"/>
          </w:rPr>
          <w:t>Навстречу переменам</w:t>
        </w:r>
      </w:hyperlink>
      <w:r>
        <w:rPr>
          <w:sz w:val="28"/>
          <w:szCs w:val="28"/>
        </w:rPr>
        <w:t>» или в фонд региональных социальных программ «</w:t>
      </w:r>
      <w:hyperlink r:id="rId5" w:tgtFrame="_blank">
        <w:r>
          <w:rPr>
            <w:rStyle w:val="InternetLink"/>
            <w:sz w:val="28"/>
            <w:szCs w:val="28"/>
          </w:rPr>
          <w:t>Наше будущее</w:t>
        </w:r>
      </w:hyperlink>
      <w:r>
        <w:rPr>
          <w:sz w:val="28"/>
          <w:szCs w:val="28"/>
        </w:rPr>
        <w:t>».</w:t>
      </w:r>
    </w:p>
    <w:p>
      <w:pPr>
        <w:pStyle w:val="Stkreset"/>
        <w:rPr/>
      </w:pPr>
      <w:r>
        <w:rPr>
          <w:sz w:val="28"/>
          <w:szCs w:val="28"/>
        </w:rPr>
        <w:t xml:space="preserve">Также можно перейти на пониженную налоговую ставку — 1% или 5%. Они доступны, если вы используете упрощённую систему налогообложения. Помочь в привлечении инвестиций могут </w:t>
      </w:r>
      <w:r>
        <w:rPr>
          <w:rStyle w:val="Stkreset1"/>
          <w:sz w:val="28"/>
          <w:szCs w:val="28"/>
        </w:rPr>
        <w:t>краудфандинговые платформы</w:t>
      </w:r>
      <w:r>
        <w:rPr>
          <w:sz w:val="28"/>
          <w:szCs w:val="28"/>
        </w:rPr>
        <w:t xml:space="preserve"> — например, </w:t>
      </w:r>
      <w:hyperlink r:id="rId6" w:tgtFrame="_blank">
        <w:r>
          <w:rPr>
            <w:rStyle w:val="InternetLink"/>
            <w:sz w:val="28"/>
            <w:szCs w:val="28"/>
          </w:rPr>
          <w:t>Boomstarter</w:t>
        </w:r>
      </w:hyperlink>
      <w:r>
        <w:rPr>
          <w:sz w:val="28"/>
          <w:szCs w:val="28"/>
        </w:rPr>
        <w:t xml:space="preserve"> или </w:t>
      </w:r>
      <w:hyperlink r:id="rId7" w:tgtFrame="_blank">
        <w:r>
          <w:rPr>
            <w:rStyle w:val="InternetLink"/>
            <w:sz w:val="28"/>
            <w:szCs w:val="28"/>
          </w:rPr>
          <w:t>Planeta.ru</w:t>
        </w:r>
      </w:hyperlink>
      <w:r>
        <w:rPr>
          <w:sz w:val="28"/>
          <w:szCs w:val="28"/>
        </w:rPr>
        <w:t>.</w:t>
      </w:r>
    </w:p>
    <w:p>
      <w:pPr>
        <w:pStyle w:val="Stkreset"/>
        <w:rPr/>
      </w:pPr>
      <w:r>
        <w:rPr>
          <w:rStyle w:val="StrongEmphasis"/>
          <w:sz w:val="28"/>
          <w:szCs w:val="28"/>
        </w:rPr>
        <w:t>Имущественные льготы.</w:t>
      </w:r>
      <w:r>
        <w:rPr>
          <w:sz w:val="28"/>
          <w:szCs w:val="28"/>
        </w:rPr>
        <w:t xml:space="preserve"> Социальные предприниматели могут получать участки и здания в аренду или владение на безвозмездной или льготной основе. По этим вопросам нужно обращаться в </w:t>
      </w:r>
      <w:hyperlink r:id="rId8" w:tgtFrame="_blank">
        <w:r>
          <w:rPr>
            <w:rStyle w:val="InternetLink"/>
            <w:sz w:val="28"/>
            <w:szCs w:val="28"/>
          </w:rPr>
          <w:t>Федеральную корпорацию по развитию малого и среднего предпринимательства</w:t>
        </w:r>
      </w:hyperlink>
      <w:r>
        <w:rPr>
          <w:sz w:val="28"/>
          <w:szCs w:val="28"/>
        </w:rPr>
        <w:t>.</w:t>
      </w:r>
    </w:p>
    <w:p>
      <w:pPr>
        <w:pStyle w:val="Stkreset"/>
        <w:rPr/>
      </w:pPr>
      <w:r>
        <w:rPr>
          <w:rStyle w:val="StrongEmphasis"/>
          <w:sz w:val="28"/>
          <w:szCs w:val="28"/>
        </w:rPr>
        <w:t xml:space="preserve">Консультации. </w:t>
      </w:r>
      <w:r>
        <w:rPr>
          <w:sz w:val="28"/>
          <w:szCs w:val="28"/>
        </w:rPr>
        <w:t>Бесплатную консультацию можно получить в </w:t>
      </w:r>
      <w:hyperlink r:id="rId9" w:tgtFrame="_blank">
        <w:r>
          <w:rPr>
            <w:rStyle w:val="InternetLink"/>
            <w:sz w:val="28"/>
            <w:szCs w:val="28"/>
          </w:rPr>
          <w:t>Центрах инноваций социальной сферы</w:t>
        </w:r>
      </w:hyperlink>
      <w:r>
        <w:rPr>
          <w:sz w:val="28"/>
          <w:szCs w:val="28"/>
        </w:rPr>
        <w:t xml:space="preserve">. В них помогут с разработкой бизнес-модели и планированием бизнеса, проконсультируют по вопросам создания франшизы. Научиться вести социальный бизнес можно на акселерационных программах </w:t>
      </w:r>
      <w:hyperlink r:id="rId10" w:tgtFrame="_blank">
        <w:r>
          <w:rPr>
            <w:rStyle w:val="InternetLink"/>
            <w:sz w:val="28"/>
            <w:szCs w:val="28"/>
          </w:rPr>
          <w:t>Impact Hub Moscow</w:t>
        </w:r>
      </w:hyperlink>
      <w:r>
        <w:rPr>
          <w:sz w:val="28"/>
          <w:szCs w:val="28"/>
        </w:rPr>
        <w:t>.</w:t>
      </w:r>
    </w:p>
    <w:p>
      <w:pPr>
        <w:pStyle w:val="Stkreset"/>
        <w:rPr>
          <w:sz w:val="28"/>
          <w:szCs w:val="28"/>
        </w:rPr>
      </w:pPr>
      <w:r>
        <w:rPr>
          <w:sz w:val="28"/>
          <w:szCs w:val="28"/>
        </w:rPr>
        <w:t>ммы грант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ть субъектом социального предпринимательства</w:t>
      </w:r>
    </w:p>
    <w:p>
      <w:pPr>
        <w:pStyle w:val="Stktheme26309mb05"/>
        <w:rPr>
          <w:sz w:val="28"/>
          <w:szCs w:val="28"/>
        </w:rPr>
      </w:pPr>
      <w:r>
        <w:rPr>
          <w:sz w:val="28"/>
          <w:szCs w:val="28"/>
        </w:rPr>
        <w:t>Чтобы получить статус социального предпринимателя, ИП или ООО должно попасть в специальный реестр. Для этого предприятие должно соответствовать минимум одному из четырёх условий. Напомним их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оустраивать уязвимые категории населения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вать товары и услуги, созданные гражданами из социально уязвимых категорий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ить товары и услуги для социально уязвимых людей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шать социальные проблемы: например, трудиться на благо экологии или заниматься детьми-сиротами.</w:t>
      </w:r>
    </w:p>
    <w:p>
      <w:pPr>
        <w:pStyle w:val="Stktheme26309mb05"/>
        <w:rPr>
          <w:sz w:val="28"/>
          <w:szCs w:val="28"/>
        </w:rPr>
      </w:pPr>
      <w:r>
        <w:rPr>
          <w:sz w:val="28"/>
          <w:szCs w:val="28"/>
        </w:rPr>
        <w:t>Прежде чем регистрировать своё социальное предприятие, важно пройти шаги, которые характерны для любого бизнеса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анализируйте потребности людей, выявите нужды будущих клиентов. Подумайте, чем можете быть полезны обществу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ите миссию компании. Для социального бизнеса важно желание улучшить жизнь людей, животных или, например, экологическое состояние среды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ьте бизнес-план: оцените себестоимость ваших услуг или продаваемых товаров, подберите помещение, создайте фонд оплаты труда сотрудников.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берите систему налогообложения и форму будущего бизнеса — ИП или ООО. Зарегистрируйте свой бизнес в ФНС.</w:t>
      </w:r>
    </w:p>
    <w:p>
      <w:pPr>
        <w:pStyle w:val="Stktheme26309mb05"/>
        <w:rPr>
          <w:sz w:val="28"/>
          <w:szCs w:val="28"/>
        </w:rPr>
      </w:pPr>
      <w:r>
        <w:rPr>
          <w:sz w:val="28"/>
          <w:szCs w:val="28"/>
        </w:rPr>
        <w:t>Что нужно сделать, чтобы бизнес признали социальным предприятием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ьтесь к вхождению в реестр социальных предпринимателей: определите категорию социального бизнеса, к которой будет относиться компания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ьте документы. Это могут быть копии трудовых договоров с людьми с ограниченными возможностями здоровья, копии штатного расписания, сведения о продаже товаров — зависит от категории вашего социального предприятия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йте заявку в уполномоченный орган региональной власти, в центры организации «Мой бизнес» или региональные центры инноваций в социальной сфере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ждитесь решения комиссии, которая внесёт ИП или ООО в реестр и передаст документы в налоговую службу.</w:t>
      </w:r>
    </w:p>
    <w:p>
      <w:pPr>
        <w:pStyle w:val="Normal"/>
        <w:rPr/>
      </w:pPr>
      <w:r>
        <w:rPr>
          <w:sz w:val="28"/>
          <w:szCs w:val="28"/>
        </w:rPr>
        <w:t>Если решение комиссии будет положительным, в </w:t>
      </w:r>
      <w:hyperlink r:id="rId11" w:tgtFrame="_blank">
        <w:r>
          <w:rPr>
            <w:rStyle w:val="InternetLink"/>
            <w:sz w:val="28"/>
            <w:szCs w:val="28"/>
          </w:rPr>
          <w:t>реестре субъектов МСП</w:t>
        </w:r>
      </w:hyperlink>
      <w:r>
        <w:rPr>
          <w:sz w:val="28"/>
          <w:szCs w:val="28"/>
        </w:rPr>
        <w:t xml:space="preserve"> у компании появится отметка «Социальный предприниматель». Подтверждать статус нужно ежегодно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о социальном предпринимательстве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е предприятие — это бизнес, деятельность которого направлена на решение социальных проблем граждан и общества. Пример проекта — производство мебели, на котором трудоустроены мастера с инвалидностью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четыре типа социальных предприятий. Предприятия первого типа трудоустраивают граждан, принадлежащих к социально уязвимым категориям. Предприятия второго — реализуют товары и услуги, созданные такими гражданами. Третьего — производят товары и услуги для социально уязвимых людей, четвёртого — занимаются решением социальных проблем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ые предприниматели могут рассчитывать на субсидии и гранты от государства, получать помощь от некоммерческих организаций, а также самостоятельно собирать средства на свою деятельность с помощью краудфандинговых платформ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войти в реестр социальных предпринимателей, надо собрать пакет документов — их список зависит от категории предприятия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ть документы можно в уполномоченный орган региональной власти, в центры организации «Мой бизнес» или в региональные Центры инноваций социальной сферы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 начинающие, и опытные социальные предприниматели могут пройти бесплатные обучающие программы.</w:t>
      </w:r>
    </w:p>
    <w:p>
      <w:pPr>
        <w:pStyle w:val="Stkrese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 Волобуев М.М. – ведущий Тбилисского центра поддержки предпринимательства.</w:t>
      </w:r>
    </w:p>
    <w:p>
      <w:pPr>
        <w:pStyle w:val="Style11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предпринимателей на платформе МСП.РФ стал доступен сервис «</w:t>
      </w:r>
      <w:hyperlink r:id="rId12">
        <w:r>
          <w:rPr>
            <w:rStyle w:val="InternetLink"/>
            <w:sz w:val="28"/>
            <w:szCs w:val="28"/>
          </w:rPr>
          <w:t>Производственная кооперация и сбыт</w:t>
        </w:r>
      </w:hyperlink>
      <w:r>
        <w:rPr>
          <w:sz w:val="28"/>
          <w:szCs w:val="28"/>
        </w:rPr>
        <w:t xml:space="preserve">». Он должен помочь наладить сбыт продукции, найти новых проверенных партнеров-поставщиков для предприятий производственного сектора в целях импортозамещения, понять в каком направлении развивать или переориентировать свое производство. Ключевая задача сервиса — объединить производителей продукции с заказчиками, которые хотят подобрать себе нового партнера взамен ушедших иностранных компаний. Перечень сервисов будет постоянно расширяться и дорабатываться исходя из запроса бизнеса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Одно из важных направлений поддержки МСП — помощь в перестройке цепочек поставок, поиск новых рынков сбыта и торговых партнеров. Для этого на платформе МСП.РФ заработал сервис «Производственная кооперация и сбыт». Он помогает производителю продукции найти для себя заказчиков. Для этого на платформе собран реестр проверенных экспертами Корпорации производственных предприятий 9 тыс. с успешным опытом поставок. Вторая часть сервиса — «Витрина закупок малого объема» по 223-ФЗ — «одно окно» для доступа МСП к небольшим закупкам крупных компаний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 реестр проверенных производственных предприятий по заявке бизнеса будут включаться новые проверенные производители со всей России с возможностью обмена контактными данными. Размещение информации о своем бизнесе в реестре поможет предпринимателям сообщить о себе заказчикам, расширить список возможных партнеров из числа ритейлеров федерального и регионального уровней, промышленных компаний, других представителей малого и среднего бизнеса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Сторона спроса на сервисе «Производственная кооперация и сбыт» представлена витриной закупок малого объема по 223-ФЗ, где через единый интерфейс можно найти закупки до 500 тыс. рублей из 30 источников, включая электронные торговые площадки, их отдельные секции и интернет-магазины заказчиков. Здесь можно перейти на саму площадку и принять участие в закупке. Данный сервис не имеет аналогов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«Сегодня рынок закупок малого объема оценивается примерно в 250 млрд рублей в год. В нынешних кризисных условиях участие в них — это возможность для малого бизнеса наладить дополнительный канал сбыта своей продукции или услуг. Одно из главных преимуществ закупок малого объема — по ним максимально упрощены все формальные требования к участникам. Это позволяет без проблем участвовать в них даже предпринимателям-новичкам», — отметил генеральный директор Корпорации МСП Александр Исаевич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 течение месяца функционал нового сервиса планируется расширить: производители пищевой и сельхозпродукции смогут видеть и отвечать на товарные запросы региональных и федеральных торговых сетей, которые ищут поставщиков российской и аналогов санкционной импортной продукции. Также появятся запросы от других производителей, которым нужно заместить иностранных поставщиков. </w:t>
      </w:r>
    </w:p>
    <w:p>
      <w:pPr>
        <w:pStyle w:val="Style11"/>
        <w:rPr/>
      </w:pPr>
      <w:r>
        <w:rPr>
          <w:b/>
          <w:bCs/>
          <w:sz w:val="28"/>
          <w:szCs w:val="28"/>
        </w:rPr>
        <w:t>В сервисе можн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sz w:val="28"/>
          <w:szCs w:val="28"/>
        </w:rPr>
        <w:t xml:space="preserve">Заявить о себе в Реестре производственных компаний </w:t>
      </w:r>
      <w:r>
        <w:rPr>
          <w:sz w:val="28"/>
          <w:szCs w:val="28"/>
        </w:rPr>
        <w:t>– это бесплатная база проверенных производителей со всей России, которая поможет поставщикам находить друг друга для кооперации, а заказчикам – выбрать компании под конкретный запрос. Сейчас в реестре почти 9 тыс. компаний.</w:t>
      </w:r>
    </w:p>
    <w:p>
      <w:pPr>
        <w:pStyle w:val="Style11"/>
        <w:rPr/>
      </w:pPr>
      <w:r>
        <w:rPr>
          <w:b/>
          <w:bCs/>
          <w:sz w:val="28"/>
          <w:szCs w:val="28"/>
        </w:rPr>
        <w:t>Как использовать Реестр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местите информацию о своем бизнесе для привлечения заказчиков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йдите надежных поставщиков для своего производства.</w:t>
      </w:r>
    </w:p>
    <w:p>
      <w:pPr>
        <w:pStyle w:val="Style11"/>
        <w:rPr/>
      </w:pPr>
      <w:r>
        <w:rPr>
          <w:b/>
          <w:bCs/>
          <w:sz w:val="28"/>
          <w:szCs w:val="28"/>
        </w:rPr>
        <w:t xml:space="preserve">Кто может войти в реестр? </w:t>
      </w:r>
      <w:r>
        <w:rPr>
          <w:sz w:val="28"/>
          <w:szCs w:val="28"/>
        </w:rPr>
        <w:t xml:space="preserve">Юридические лица и ИП. </w:t>
      </w:r>
    </w:p>
    <w:p>
      <w:pPr>
        <w:pStyle w:val="Style11"/>
        <w:rPr/>
      </w:pPr>
      <w:r>
        <w:rPr>
          <w:b/>
          <w:bCs/>
          <w:sz w:val="28"/>
          <w:szCs w:val="28"/>
        </w:rPr>
        <w:t>Условия:</w:t>
      </w:r>
      <w:r>
        <w:rPr>
          <w:sz w:val="28"/>
          <w:szCs w:val="28"/>
        </w:rPr>
        <w:t xml:space="preserve"> наличие в реестре субъектов МСП; соответствие вида деятельности перечню производственных ОКВЭД; наибольшая часть в структуре выручки – от производимой продукции; отсутствие в реестрах недобросовестных поставщиков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b/>
          <w:bCs/>
          <w:sz w:val="28"/>
          <w:szCs w:val="28"/>
        </w:rPr>
        <w:t xml:space="preserve">Найти закупки на Витрине закупок малого объема </w:t>
      </w:r>
      <w:r>
        <w:rPr>
          <w:sz w:val="28"/>
          <w:szCs w:val="28"/>
        </w:rPr>
        <w:t>– это закупки у более чем 600 госкомпаний, агрегированные с 6 площадок. Закупки до 500 тыс. рублей, которые можно заключать с заказчиком напрямую. Объем таких закупок – 250 млрд рублей ежегодно. Большой плюс – минимум формальных требований к поставщику. Это позволяет без проблем участвовать даже новичкам.</w:t>
      </w:r>
    </w:p>
    <w:p>
      <w:pPr>
        <w:pStyle w:val="Style11"/>
        <w:rPr/>
      </w:pPr>
      <w:r>
        <w:rPr>
          <w:b/>
          <w:bCs/>
          <w:sz w:val="28"/>
          <w:szCs w:val="28"/>
        </w:rPr>
        <w:t>Как использовать Витрину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йти все закупки малого объема на одной площадке;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вым узнать о новых закупках по персонально подобранным параметрам.</w:t>
      </w:r>
    </w:p>
    <w:p>
      <w:pPr>
        <w:pStyle w:val="Style11"/>
        <w:rPr/>
      </w:pPr>
      <w:r>
        <w:rPr>
          <w:b/>
          <w:bCs/>
          <w:sz w:val="28"/>
          <w:szCs w:val="28"/>
        </w:rPr>
        <w:t xml:space="preserve">Кто может участвовать в закупках? </w:t>
      </w:r>
      <w:r>
        <w:rPr>
          <w:sz w:val="28"/>
          <w:szCs w:val="28"/>
        </w:rPr>
        <w:t xml:space="preserve">Юридические и физические лица, ИП и самозанятые – без ограничений. </w:t>
      </w:r>
    </w:p>
    <w:p>
      <w:pPr>
        <w:pStyle w:val="Style11"/>
        <w:rPr/>
      </w:pPr>
      <w:r>
        <w:rPr>
          <w:b/>
          <w:bCs/>
          <w:sz w:val="28"/>
          <w:szCs w:val="28"/>
        </w:rPr>
        <w:t>Кому можно поставлять свою продукцию?</w:t>
      </w:r>
      <w:r>
        <w:rPr>
          <w:sz w:val="28"/>
          <w:szCs w:val="28"/>
        </w:rPr>
        <w:t xml:space="preserve"> заказчикам из разных отраслей, которые ищут поставщиков импортозамещающих и оригинальных товаров, произведенных в России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В течение месяца будут запущены отдельные треки для производителей пищевой и сельхозпродукции. Можно будет стать поставщиком торговых сетей и получить прямой доступ для фермерской продукции на полки крупнейших ритейлеров, а также принять участие в программе «выращивания» поставщиков. Текущие треки также доработают и расширят по итогам запросов предпринимателей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color w:val="2A2C32"/>
          <w:spacing w:val="3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1"/>
        <w:rPr>
          <w:color w:val="2A2C32"/>
          <w:spacing w:val="3"/>
          <w:sz w:val="28"/>
          <w:szCs w:val="28"/>
        </w:rPr>
      </w:pPr>
      <w:r>
        <w:rPr>
          <w:color w:val="2A2C32"/>
          <w:spacing w:val="3"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А.А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О.Н. Щерб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Cbodytextregularbold">
    <w:name w:val="c__body_text-regular_bold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kreset1">
    <w:name w:val="stk-rese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bodytextp">
    <w:name w:val="c__body_text-p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ticlelistitem">
    <w:name w:val="article__list-item"/>
    <w:basedOn w:val="Normal"/>
    <w:qFormat/>
    <w:pPr>
      <w:spacing w:before="280" w:after="280"/>
    </w:pPr>
    <w:rPr/>
  </w:style>
  <w:style w:type="paragraph" w:styleId="Stkreset">
    <w:name w:val="stk-reset"/>
    <w:basedOn w:val="Normal"/>
    <w:qFormat/>
    <w:pPr>
      <w:spacing w:before="280" w:after="280"/>
    </w:pPr>
    <w:rPr/>
  </w:style>
  <w:style w:type="paragraph" w:styleId="Stktheme26309mb05">
    <w:name w:val="stk-theme_26309__mb_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acts/bank/44522" TargetMode="External"/><Relationship Id="rId3" Type="http://schemas.openxmlformats.org/officeDocument/2006/relationships/hyperlink" Target="https://xn--90aifddrld7a.xn--p1ai/novosti/news/granty-dlya-sotsialnykh-predprinimateley/" TargetMode="External"/><Relationship Id="rId4" Type="http://schemas.openxmlformats.org/officeDocument/2006/relationships/hyperlink" Target="https://fond-navstrechu.ru/" TargetMode="External"/><Relationship Id="rId5" Type="http://schemas.openxmlformats.org/officeDocument/2006/relationships/hyperlink" Target="https://www.nb-fund.ru/" TargetMode="External"/><Relationship Id="rId6" Type="http://schemas.openxmlformats.org/officeDocument/2006/relationships/hyperlink" Target="https://boomstarter.ru/" TargetMode="External"/><Relationship Id="rId7" Type="http://schemas.openxmlformats.org/officeDocument/2006/relationships/hyperlink" Target="https://planeta.ru/" TargetMode="External"/><Relationship Id="rId8" Type="http://schemas.openxmlformats.org/officeDocument/2006/relationships/hyperlink" Target="https://corpmsp.ru/imushchestvennaya-podderzhka/" TargetMode="External"/><Relationship Id="rId9" Type="http://schemas.openxmlformats.org/officeDocument/2006/relationships/hyperlink" Target="https://fond-msp.ru/sp" TargetMode="External"/><Relationship Id="rId10" Type="http://schemas.openxmlformats.org/officeDocument/2006/relationships/hyperlink" Target="https://impacthubmoscow.net/" TargetMode="External"/><Relationship Id="rId11" Type="http://schemas.openxmlformats.org/officeDocument/2006/relationships/hyperlink" Target="https://xn--l1agf.xn--p1ai/" TargetMode="External"/><Relationship Id="rId12" Type="http://schemas.openxmlformats.org/officeDocument/2006/relationships/hyperlink" Target="https://xn--l1agf.xn--p1ai/services/developmen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2:00Z</dcterms:created>
  <dc:creator>1</dc:creator>
  <dc:description/>
  <cp:keywords/>
  <dc:language>en-US</dc:language>
  <cp:lastModifiedBy>Пользователь</cp:lastModifiedBy>
  <cp:lastPrinted>2023-05-10T11:18:00Z</cp:lastPrinted>
  <dcterms:modified xsi:type="dcterms:W3CDTF">2023-05-25T10:20:00Z</dcterms:modified>
  <cp:revision>41</cp:revision>
  <dc:subject/>
  <dc:title>ПРОТОКОЛ</dc:title>
</cp:coreProperties>
</file>